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ОВЕТА ДЕПУТАТОВ МУНИЦИПАЛЬНОГО ОБРАЗОВАНИЯ «МОЖГИНСКИЙ РАЙОН»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6 ДЕКАБРЯ 2015 ГОДА № 36.2 «О БЮДЖЕТЕ МУНИЦИПАЛЬНОГО ОБРАЗОВАНИЯ «МОЖГИНСКИЙ РАЙОН» НА 2016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от 23 май 2016 года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РЕШАЕТ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  <w:sz w:val="25"/>
          <w:szCs w:val="25"/>
        </w:rPr>
      </w:pPr>
      <w:r>
        <w:rPr>
          <w:sz w:val="26"/>
          <w:szCs w:val="26"/>
        </w:rPr>
        <w:t>1. Внести в решение Совета депутатов муниципального образования  «Можгинский район» от 16 декабря 2015 года № 36.2 «О бюджете муниципального образования «Можгинский район» на 2016 год» (с изм. от 23.03.2016 года № 40.4) следующие изменения и дополнения:</w:t>
      </w:r>
      <w:r>
        <w:rPr>
          <w:sz w:val="25"/>
          <w:szCs w:val="25"/>
        </w:rPr>
        <w:t xml:space="preserve">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1.1 в статье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а) в  пункте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в подпункте 1 цифры «655 374,6» заменить цифрами «684 560,2» и цифры «459 933,6» заменить цифрами «488 889,2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б) в подпункте 2 цифры «660 951,5» заменить цифрами «690 137,1»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2.  Дополнить приложениями 1.2, 6.2, 7.2 и 8.2, согласно приложению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жгинский район»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  мая 2016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2.1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User-PC</cp:lastModifiedBy>
  <cp:lastPrinted>2016-05-20T13:04:00Z</cp:lastPrinted>
  <dcterms:modified xsi:type="dcterms:W3CDTF">2016-06-06T12:07:00Z</dcterms:modified>
  <cp:revision>112</cp:revision>
  <dc:subject/>
  <dc:title/>
</cp:coreProperties>
</file>